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DEPARTAMENTO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24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32-03037-0025 M. R. E INSP. AERONAVES; INSP./MANT./REPAR.AERONAV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1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5-04-08T15:47:00Z</dcterms:modified>
  <cp:revision>12</cp:revision>
  <dc:subject/>
  <dc:title>MESA DE ENTRADAS SALIDAS Y ARCHIVO</dc:title>
</cp:coreProperties>
</file>